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2021677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708755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094234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131290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7803753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564288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085155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372901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074326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665356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8396238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654943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130525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9029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4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